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ЕКТ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ЫЙ РЕГЛАМЕНТ</w:t>
        <w:br/>
        <w:t>предоставления муниципальной услуги по предоставлению справки об использовании (неиспользовании) права на приватизацию жилого помещения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. Административный регламент предоставления муниципальной услуги по предоставлению справки об использовании (неиспользовании) права на приватизацию жилого помещения (далее -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вхозного сельсовета (далее - Администрация), специалистами, предоставляющими муниципальную услугу, и физическими лицами -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 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3. Порядок информирования о правилах предоставлении муниципальной услуги: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1. Местонахожд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товый адрес Администрации: 633226, Новосибирская область, Искитимский район, с.Лебедевка, ул.Советская,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авочный телефон: (8 383 – 43) 51-28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2. Отдел осуществляет прием заявителей в соответствии со следующим графиком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едельник- четверг: с 08- 30 до 13-00 с 14-00 до 17-30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ятница: с 08-30 до 16-0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рыв на обед: 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 xml:space="preserve">0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ходные дни - суббота, воскресень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3.3. Адрес официального интернет-сайта Администрации Совхозного сельсове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ovhzn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skiti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адрес электронной почт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sov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ib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формация, размещаемая на официальном интернет-сайте и информационном стенде Администрации Совхозного сельсовета, обновляется по мере ее измен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4. Информация по вопросам предоставления муниципальной услуги предоставляется:</w:t>
        <w:br/>
        <w:t xml:space="preserve">- посредством размещения на информационном стенде и официальном сайте Администрации Совхозного сельсовета в сети Интернет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электронного информир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 использованием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 телефонной, почтовой связ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стной форме лично или по телефон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письменной форме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что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редством электронной поч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ирование проводится в двух формах: устной и письмен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  <w:br/>
        <w:t xml:space="preserve">     Устное информирование обратившегося лица осуществляется специалистом не более 10 мин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енный ответ на обращение подписывается Главой Совхозного сельсовета (далее по тексту –Глава поселка)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Стандарт 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2.1. Наименование муниципальной услуги: предоставление справки об использовании (неиспользовании) права на приватизацию жилого поме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2.  Предоставление муниципальной услуги осуществляет Администрац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едоставление справки об использовании (неиспользовании) права на приватизацию жилого помещ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тказ в предоставлении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 Срок предоставления муниципальной услуг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1. Общий срок принятия решения о предоставлении муниципальной услуги составляет 14 дней со дня обращения за муниципальной услуг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3. Срок приостановления предоставления муниципальной услуги не более 14 дней.</w:t>
        <w:br/>
        <w:t>2.4.4. 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  <w:br/>
        <w:t>2.5. Правовые основания для предоставления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нституцией Российской Федерации от 12.12. 1993 («Российская газета» 1993г. № 237);</w:t>
        <w:br/>
        <w:t>- Федеральным законом от 04.07.1991 № 1541-1 «О приватизации жилищного фонда в Российской Федерации» ("Собрание законодательства РФ" - 16.06.2008, "Российской газете"- 18.06.2008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 2060, "Российская газета", 05.05.2006, № 95, "Парламентская газета", 11.05.2006, № 70-71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едеральным законом от 06.10.2003 № 131-ФЗ "Об общих принципах организации местного самоуправления в Российской Федерации" ( "Собрание законодательства РФ", 06.10.2003, № 40, ст. 3822, "Парламентская газета, 08.10.2003, № 186, "Российская газета", 08.10.2003, № 202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едеральным законом от 27.07.2010 № 210-ФЗ "Об организации предоставления государственных и муниципальных услуг" ( "Собрание законодательства РФ", 02.08.2010, № 31, ст. 4179, "Российская газета", 30.07.2010, № 168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"Российская газета", № 4849 от 13.02.2009 г.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едеральным законом от 27.07.2006 N 152-ФЗ «О персональных данных» ("Российская газета", N 165, 29.07.2006, "Собрание законодательства РФ", 31.07.2006, N 31(1 ч.), ст. 3451);</w:t>
        <w:br/>
        <w:t xml:space="preserve">- Уставом Совхозного сельсовета Искитимского района Новосибир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6.  Перечень документов, необходимых для предоставления муниципальной услуг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заявление о предоставлении справки об использовании (неиспользовании) права на приватизацию жилого помещ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явл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овхозного сельсовета самостоятельно, или предоставляемых заявителем по желанию (с 01.07.2012 г.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7. Запрещается требовать от заявителя: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  <w:br/>
        <w:t xml:space="preserve"> -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«Об организации предоставления государственных и муниципальных услуг» № 210-Ф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аниями для отказа в приеме документов являю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невозможность установления содержания представленных док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документы исполнены ненадлежащим образом (заполнены карандашом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9. Перечень оснований для отказа в предоставлении муниципальной услуги</w:t>
        <w:br/>
        <w:t xml:space="preserve"> Основаниями для отказа в предоставлении муниципальной услуги являются:</w:t>
        <w:br/>
        <w:t xml:space="preserve"> - несоответствие документов, предоставленных заявителе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ребованиям законодательства о предоставлении муниципальной услуг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исьменное заявление заявителя об отказе в предоставлении муниципальной услуг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сутствие оснований, предусмотренных законодательством, для получения муниципальной 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0. Услуги, являющиеся необходимыми и обязательными для предоставления муниципальной услуг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олучени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правки об использовании (неиспользовании) права на приватизацию жилого помещ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1. Настоящая муниципальная услуга предоставляется бесплат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12. Размер платы, взимаемой с заявителя при предоставлении муниципальной услуги: </w:t>
        <w:br/>
        <w:t>Муниципальная услуга предоставляется бесплат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13. Максимальное время ожидания в очереди при подаче заявления о предоставлении муниципальной услуги не может превышать 30 мину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14. Срок и порядок регистрации запроса заявителя о предоставлении муниципальной услуги и услуг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ок регистрации запроса заявителя о предоставлении муниципальной услуги -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(электронной почтой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5. Требования к помещениям, в которых предоставляется муниципальная услуга:</w:t>
        <w:br/>
        <w:t>2.15.1. В Администрации Совхоз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  <w:br/>
        <w:t xml:space="preserve"> - соблюдение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нитарно-эпидемиологических правил и нормативов, правил противопожарной безопас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5.2. Требования к местам для ожид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а для ожидания оборудуются стульями и (или) кресельными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кциями, и (или) скамьями;</w:t>
        <w:br/>
        <w:t xml:space="preserve"> места для ожидания находятся в холле (зале) или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ном специально приспособленном помещении;</w:t>
        <w:br/>
        <w:t xml:space="preserve"> в местах для ожидания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усматриваются места для получения информации о муниципальной услуге.</w:t>
        <w:br/>
        <w:t>2.15.3. Требования к местам для получения информации о муниципальной услуге:</w:t>
        <w:br/>
        <w:t xml:space="preserve"> - информационные материалы, предназначенные для информирования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5.4.Требования к местам приема заявител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 заявителей, заполнение заявлений о предоставлении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  <w:br/>
        <w:t xml:space="preserve">       Специалисты, осуществляющие прием заявителей,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беспечиваются личными и (или) настольными и идентификационными карточ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елях обеспечения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нфиденциальности сведений одновременное консультирование и (или) прием двух и более посетителей одним специалистом не допускается;</w:t>
        <w:br/>
        <w:t xml:space="preserve">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6. Показатели качества и доступности предоставления муниципальной услуги:</w:t>
        <w:br/>
        <w:t>2.16.1. Показатели качества муниципальной услуг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должностными лицами, муниципальными служащими 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сутствие обоснованных жалоб на действия (бездействие) должностных лиц, муниципальных служащих  при предоставлении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6.2.  Показатели  доступности предоставления муниципальной услуг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ля заявителей получивших справку(справки) об использовании (неиспользовании) права на приватизацию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ах Админист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ешеходная доступность до здания Админист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взаимодействий заявителя с должностными лицами при предоставлении муниципальной услуги и их продолжительность;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ем заявления  и документов, необходимых для предоставлении справки об использовании (неиспользовании) права на приватизацию жилого помещ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ерка сведений, представленных заявител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нятие решения о предоставлении муниципальной услуг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дача результата предоставления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  <w:br/>
        <w:t xml:space="preserve">3.1.1. 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ем заявления и документов, необходимых для предоставления муниципальной услуги, осуществляется специалистом Администрации, ответственным за прием и регистрацию документ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  <w:br/>
        <w:t>- 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  <w:br/>
        <w:t>- В случае, если выявленные недостатки документов, возможно, устранить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регистрированные документы передаются специалистом Администрации, ответственным за прием и регистрацию документов в течение рабочего дня, Главе администрации для резолю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2. Проверка сведений, представленных заявител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3. Принятие решения о 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  <w:br/>
        <w:t xml:space="preserve"> - 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го осуществляется подготовка соответствующей справки.</w:t>
        <w:br/>
        <w:t>3.1.4. Выдача заявителю результата муниципальной услуг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справки об использовании (неиспользовании) права на приватизацию жилого помещения. </w:t>
        <w:br/>
        <w:t>Блок-схема последовательности административных действий при предоставлении муниципальной услуги приведена в приложении №  1 к настоящему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Формы контроля за исполнением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Совхозн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остановления Главы Совхозного сельсовета.</w:t>
        <w:br/>
        <w:t>4.3. Ответственность за предоставление муниципальной услуги возлагается на Главу Совхоз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ого лица Администрации, специалиста, принимающего участ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) отказ должностного лица Администрации, специалиста, принимающего участие в предоставлении муниципальной услуги, в исправлении допущенных опечаток и ошибок в выданных в результате предоставления муниципальной услуги документах 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Единого портала государственных и муниципальных услуг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suslugi.ru</w:t>
        </w:r>
      </w:hyperlink>
      <w:r>
        <w:rPr>
          <w:rFonts w:cs="Times New Roman" w:ascii="Times New Roman" w:hAnsi="Times New Roman"/>
          <w:sz w:val="24"/>
          <w:szCs w:val="24"/>
        </w:rPr>
        <w:t>) либо регионального портала государственных и муниципальных услуг (54.gosuslugi.ru)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Администрации Главе Совхозного сельсовет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должна содерж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Ф.И.О. или должность должностного лица Администрации, специалиста, принимающего участие в предоставлении муниципальной услуги, решения и действия (бездействие) которых обжалуют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должностного лица Администрации, специалиста, принимающего участие в предоставлении муниципальной услуги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) личную подпись заявителя и дату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местонахождении Администрации  и должностного лица Администрации, специалиста, принимающего участие в предоставлении муниципальной услуги, ответственного за предоставление муниципальной услуг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ведения о режиме работы Администрации  и должностного лица Администрации, специалиста, принимающего участие в предоставлении муниципальной услуги, ответственного за предоставление муниципальной услуг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графике приема заявителей Главой Совхозного сельсов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ходящем номере, под которым зарегистрирована жалоба в Администр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сроке рассмотрения жалоб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подаче жалобы заявитель вправе получить у должностного лица Администрации, специалиста, принимающего участие в предоставлении муниципальной услуги, копии документов, подтверждающих обжалуемое действие (бездействие) должностного лица Администрации, специалиста, принимающего участие в предоставлении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лучае обжалования отказа должностного лица Администрации, специалиста, принимающего участие в предоставлении муниципальной услуги, в приеме документов у заявителя либо в исправлении допущенных опечаток и ошибок  или в случае обжал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6. По результатам рассмотрения жалобы глава Совхозного сельсовета принимает одно из следующих реш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9. Запись заявителей на личный прием к Главе Совхозного сельсовета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              5.10. При обращении заявителя с жалобой в устной форме, содержание устного обращения заносится в карточку личного приема заявителя. В случа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2. Обращение, поступившее в Администрацию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вет на обращение, поступившее в Администрацию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13. Порядок рассмотрения жалобы заявителя, основания для отказа в рассмотрении жалоб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жалобу, в которой содержатся нецензурные либо оскорбительные выражения, угрозы жизни, здоровью и имуществу должностного лица Администрации, специалиста, принимающего участие в предоставлении муниципальной услуги, а также членов его семьи, должностное лицо, наделенное полномочиями по рассмотрению жалоб,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наделенное полномочиями по рассмотрению жалоб,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законодательств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14. По результатам рассмотрения жалобы должностное лицо, наделенное полномочиями по рассмотрению жалоб, принимает решение об удовлетворении требований заявителя либо об отказе в их удовлетворении, о чем заявителю дается письменный отв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15. Заявители вправе обжаловать действия (бездействие) должностного лица Администрации, специалиста, принимающего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16. Заявители вправе обратиться с заявлением об оспаривании решения, действий (бездействия) должностного лица Администрации, специалиста, принимающего участие в предоставлении муниципальной услуги, в суд по месту его жительства или по месту нахождения Администрации, должностного лица Администрации, специалиста, принимающего участие в предоставлении муниципальной услуги, решение, действие (бездействие) которого оспаривае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72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065"/>
        <w:gridCol w:w="321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правки об использовании(не использовании) права на приватизацию жилого помещения</w:t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2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2:52:00Z</dcterms:created>
  <dc:creator>Arh-2</dc:creator>
  <dc:description/>
  <cp:keywords/>
  <dc:language>en-US</dc:language>
  <cp:lastModifiedBy>User</cp:lastModifiedBy>
  <dcterms:modified xsi:type="dcterms:W3CDTF">2012-08-03T02:52:00Z</dcterms:modified>
  <cp:revision>2</cp:revision>
  <dc:subject/>
  <dc:title/>
</cp:coreProperties>
</file>